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ложение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КОУ ООШ № 6 р.п. Дружин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 Затраты на информационно-коммуникационные технолог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месяцев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57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сеть «Интернет» и услуги Интернет-провайдеров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9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1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заправок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6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Глава 3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1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06"/>
        <w:gridCol w:w="315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icrosof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Word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</w:tr>
      <w:tr>
        <w:trPr>
          <w:trHeight w:val="30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а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2. Затраты на оплату услуг, связанных с обеспечением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75"/>
        <w:gridCol w:w="3165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лицензий                     (не более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вирус «Касперский»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15</w:t>
            </w:r>
          </w:p>
        </w:tc>
      </w:tr>
      <w:tr>
        <w:trPr>
          <w:trHeight w:val="275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pNet Client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(не более) ЭЦ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4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3. </w:t>
      </w:r>
      <w:r>
        <w:rPr>
          <w:rFonts w:eastAsia="Times New Roman" w:cs="Times New Roman" w:ascii="Times New Roman" w:hAnsi="Times New Roman"/>
          <w:sz w:val="24"/>
          <w:szCs w:val="24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184"/>
        <w:gridCol w:w="3174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8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2438"/>
      </w:tblGrid>
      <w:tr>
        <w:trPr>
          <w:trHeight w:val="829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9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 для принт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9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2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96,68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1,598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50,88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7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72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292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96,68242</w:t>
            </w:r>
          </w:p>
        </w:tc>
      </w:tr>
    </w:tbl>
    <w:p>
      <w:pPr>
        <w:pStyle w:val="Normal"/>
        <w:rPr/>
      </w:pPr>
      <w:r>
        <w:rPr>
          <w:rFonts w:eastAsia="Times New Roman" w:cs="Calibri" w:ascii="Times New Roman" w:hAnsi="Times New Roman"/>
          <w:sz w:val="24"/>
          <w:szCs w:val="24"/>
        </w:rPr>
        <w:t>5.1.3. Затраты на холодное водоснабжение и водоотвед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62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162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173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,91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9,284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5,5760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859"/>
        <w:gridCol w:w="1864"/>
        <w:gridCol w:w="2084"/>
        <w:gridCol w:w="1626"/>
      </w:tblGrid>
      <w:tr>
        <w:trPr>
          <w:trHeight w:val="1156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7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6</w:t>
            </w:r>
          </w:p>
        </w:tc>
      </w:tr>
      <w:tr>
        <w:trPr>
          <w:trHeight w:val="35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Централизованная охрана объек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1.2. Затраты на вывоз и утилизацию ТБ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eastAsia="Times New Roman" w:cs="Calibri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,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98,0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,81677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,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24,4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,467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3. Затраты на содержание и техническое обслуживание, уборку</w:t>
      </w:r>
      <w:r>
        <w:rPr/>
        <w:t xml:space="preserve">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17,8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41788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содержание прилегающей территор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3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3908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кашивание травы на территории школ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4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34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2. Затраты на тех.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транспортного средства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79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07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Затраты на тех. обслуживание и ремонт навигацион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обслуживаемых устрой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ех. обслуживания 1 устройства, рублей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548,8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,548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</w:t>
      </w:r>
      <w:r>
        <w:rPr>
          <w:rFonts w:eastAsia="Times New Roman" w:cs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859"/>
        <w:gridCol w:w="1865"/>
        <w:gridCol w:w="2089"/>
        <w:gridCol w:w="1637"/>
      </w:tblGrid>
      <w:tr>
        <w:trPr>
          <w:trHeight w:val="115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Количество обслуживаемых устройств                   (не боле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Максимальный размер ежемесячной  платы,                            (не более) руб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89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Обслуживание системы видеонаблюд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6.5. Затраты на программирование бортового контролле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8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ичество транспортных сред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руб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6. Затраты на оказание услуг по выполнение экспертизы сметной документации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казание услуг по выполнению экспертизы сметной документации на выполнение работ по устранению последствий чрезвычайной ситуации природного характера ремонт мягкой кровли здания МКОУ ООШ № 6 р.п.Дружинино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7. Затраты на работы по устранению непредвиденных (аварийных) ситуац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услуги                   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анение последствий чрезвычайной ситуации природного характера ремонт мягкой кровли здания МКОУ ООШ № 6 р.п.Дружин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8,602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программирование тахографа на школьном автобус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53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 (не боле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рограммирование тахограф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  <w:t>6.9</w:t>
      </w:r>
      <w:r>
        <w:rPr>
          <w:rFonts w:eastAsia="Times New Roman" w:cs="Calibri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Calibri" w:ascii="Times New Roman" w:hAnsi="Times New Roman"/>
          <w:sz w:val="24"/>
          <w:szCs w:val="24"/>
        </w:rPr>
        <w:t>Затраты на работы по текущему  ремонту здания и помещ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418"/>
        <w:gridCol w:w="2976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Ремонт наружного освещения по периметру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09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09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Ремонт освещения школьного спорт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97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97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Ремонт потолка в кабинете физ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42,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42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7.</w:t>
      </w:r>
      <w:r>
        <w:rPr>
          <w:rFonts w:eastAsia="Times New Roman" w:cs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Затраты на приобретение спецжурналов и бланков строгой отчетност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журналов, бланков строгой отчетности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спецжурнала, бланка строгой отчетности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Затраты на приобретение классных журналов и периодической литератур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аемых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</w:rPr>
        <w:t>7.3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</w:rPr>
      </w:pPr>
      <w:r>
        <w:rPr>
          <w:rFonts w:eastAsia="Times New Roman" w:cs="Calibri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 осмотра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оправочный коэффици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37,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,006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,8515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Calibri" w:ascii="Times New Roman" w:hAnsi="Times New Roman"/>
          <w:sz w:val="24"/>
          <w:szCs w:val="24"/>
        </w:rPr>
        <w:t>7.4. Затраты на приобретение полисов ОСАГ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Calibri"/>
          <w:sz w:val="24"/>
          <w:szCs w:val="24"/>
        </w:rPr>
      </w:pPr>
      <w:r>
        <w:rPr>
          <w:rFonts w:eastAsia="Times New Roman" w:cs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35"/>
        <w:gridCol w:w="765"/>
        <w:gridCol w:w="742"/>
        <w:gridCol w:w="1058"/>
        <w:gridCol w:w="1064"/>
        <w:gridCol w:w="1096"/>
        <w:gridCol w:w="1176"/>
        <w:gridCol w:w="135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Базовая ставка, тыс.руб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</w:tr>
      <w:tr>
        <w:trPr>
          <w:trHeight w:val="264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мости от тер-рии преимущ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использ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Б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количе-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ли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техни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.характе-ристи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ви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мости от периода использо-ва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В засиси-мости от налич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нарушений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</w:rPr>
              <w:t>6,316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Затраты на образовательные услуги по повышению квалификации работников, профессиональной переподготов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96"/>
        <w:gridCol w:w="3171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 обучения одного работника, (не более), рубл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000,0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6.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1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2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3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 Затраты на проведение медицинского осмотра (гельминты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178"/>
        <w:gridCol w:w="3176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2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4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25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8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9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е более)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106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9</w:t>
      </w:r>
      <w:r>
        <w:rPr/>
        <w:t>. Затраты на лабораторные исследования воды, пищи, смывов, обеденного рациона, почв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чих работ и услуг в месяц 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ния 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59.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59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0. Затраты на проведение лабораторных измерений физических факто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0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831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11 Затраты на услуги по изготовлению плана эвакуации:</w:t>
      </w:r>
    </w:p>
    <w:tbl>
      <w:tblPr>
        <w:tblW w:w="9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292"/>
        <w:gridCol w:w="1417"/>
        <w:gridCol w:w="1041"/>
        <w:gridCol w:w="2052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тыс. руб.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услуги по изготовлению плана эвакуации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7.12               Затраты на специальную оценку условий труда :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ая оценка условий тру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8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126"/>
        <w:gridCol w:w="1701"/>
        <w:gridCol w:w="1985"/>
      </w:tblGrid>
      <w:tr>
        <w:trPr>
          <w:trHeight w:val="11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  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учебников и учебных пособий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ечатей и штамп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  <w:lang w:eastAsia="ru-RU"/>
              </w:rPr>
            </w:pPr>
            <w:r>
              <w:rPr>
                <w:rFonts w:eastAsia="Times New Roman" w:cs="Calibri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2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,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74,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9,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,50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ул ученический (нерегулируем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0,7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ешалка гардероб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питания лабораторный уч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773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 питания демонстраци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7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416"/>
        <w:gridCol w:w="1293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74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4. Затраты на приобретение печатей и штамп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бовая печать по ГОСТу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Затраты на приобретение противопожар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851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9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</w:t>
            </w:r>
            <w:r>
              <w:rPr/>
              <w:t xml:space="preserve"> </w:t>
            </w:r>
            <w:r>
              <w:rPr>
                <w:rFonts w:eastAsia="Times New Roman" w:cs="Calibri" w:ascii="Times New Roman" w:hAnsi="Times New Roman"/>
              </w:rPr>
              <w:t>9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,8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,07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5,929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Затраты на приобретение бланочной и иной типографской продукци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23"/>
        <w:gridCol w:w="1292"/>
        <w:gridCol w:w="1117"/>
        <w:gridCol w:w="15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ичные карточки обучающих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путевых л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выхода автомобиля на линию и возврата с ли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4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Путевой лист автобуса необщего пользова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регистрации приказов по основной деятель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11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ДТ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97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Журнал учета проверок юридического лица, индивидуального предпринимателя, проводимых органами гос. контроля, органами муниципального контрол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2,0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Журнал учета и тех. обслуживания огнетуши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8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134"/>
        <w:gridCol w:w="1559"/>
        <w:gridCol w:w="1779"/>
        <w:gridCol w:w="1490"/>
        <w:gridCol w:w="1953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1 предмета канцелярских принадлежностей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 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9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1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,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Затраты на приобретение лабораторного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9"/>
        <w:gridCol w:w="1292"/>
        <w:gridCol w:w="1417"/>
        <w:gridCol w:w="193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      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«Электричест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жидкост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ирь до 100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микропрепаратов «Анатомия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ушка-мо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набор «Электричест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1. 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62"/>
        <w:gridCol w:w="1572"/>
        <w:gridCol w:w="1417"/>
        <w:gridCol w:w="12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(50 шт. 1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лфетки бумажные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ящее средство для сантехники (порошок)5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лфетки вискозные 30/38 (5 шт. в уп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шок стиральный автомат 6 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мага туалет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46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унитазов 1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1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3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5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теко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9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ок для мусора (30 шт.) 10 уп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/у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83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резиновые латекс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3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7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чистяще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99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облив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22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чатки х/б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япка для по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детское 100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91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мага туалетна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30л(30шт.)ПНД руло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4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шки для мусора 120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0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ло туалетное жидкое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тенца бумажны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25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моющее для полов 5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о для сантехни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шок стиральный автомат 3 к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2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2. Затраты на приобретение хозяйственных товаров и принадлежн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4653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ед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259,23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Ведро пластмас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Тряпкодерж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03,21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Картридж «Арагон-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1245,00</w:t>
            </w:r>
          </w:p>
        </w:tc>
      </w:tr>
      <w:tr>
        <w:trPr>
          <w:trHeight w:val="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Угольный постфиль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Cs/>
                <w:sz w:val="24"/>
                <w:szCs w:val="24"/>
              </w:rPr>
              <w:t>455,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5.3. Затраты на приобретение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под светодиодную лампу Т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мпа светодиод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6. Затраты на приобретение горюче-смазоч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65"/>
        <w:gridCol w:w="1699"/>
        <w:gridCol w:w="1797"/>
        <w:gridCol w:w="231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Норма расхода топлива,                      (не более) л/100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иломет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Бензин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4,16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7. Затраты на приобретение масла и технических жидко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572"/>
        <w:gridCol w:w="1292"/>
        <w:gridCol w:w="1417"/>
        <w:gridCol w:w="1386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8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12"/>
        <w:gridCol w:w="1276"/>
        <w:gridCol w:w="1417"/>
        <w:gridCol w:w="156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у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9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59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суп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лка порцио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кан однораз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0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89"/>
        <w:gridCol w:w="1418"/>
        <w:gridCol w:w="1417"/>
        <w:gridCol w:w="1560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рамидка пластмассовая мал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решка пяти ку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1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обие для наглядного представления года в виде замкнутого цикла  из 12 месяц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стенный планшет «Распорядок дня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набором карт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.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настольно-печатных иг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4,00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тенный планшет «Погода» с набором карт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,00</w:t>
            </w:r>
          </w:p>
        </w:tc>
      </w:tr>
      <w:tr>
        <w:trPr>
          <w:trHeight w:val="3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ал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пальчиковых кукол по сказ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рма для кукольного театра наст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сило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демонстрационного материала по теме  «Знаменитые люди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ужебные машинки различного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зовой, легковой автомоб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яска для куклы крупногабаритная, соразмерная росту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3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ольная кровать с  опускающейся или съемной боковой сте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по патриотическому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ющий на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 счетного материала, в т.ч. на магни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 куб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инки-полови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Картинки разрез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бор игрушек</w:t>
            </w:r>
            <w:r>
              <w:rPr>
                <w:rFonts w:cs="Times New Roman"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 игры с пес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7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Набор цветных счетных палочек Кюизен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30,00</w:t>
            </w:r>
          </w:p>
        </w:tc>
      </w:tr>
      <w:tr>
        <w:trPr>
          <w:trHeight w:val="23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25" w:hanging="0"/>
              <w:rPr>
                <w:sz w:val="24"/>
              </w:rPr>
            </w:pPr>
            <w:r>
              <w:rPr>
                <w:sz w:val="24"/>
              </w:rPr>
              <w:t>Логические блоки прави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геометрических форм (блоки Дьенеш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1. Затраты на оказание услуг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рганизации питания обучающихся и воспитанников(учащих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6"/>
        <w:gridCol w:w="1452"/>
        <w:gridCol w:w="1210"/>
        <w:gridCol w:w="176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в год, (не более) (тыс.руб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обучающихся и воспитан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7,0325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услуг по организации питания учащихс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единиц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2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2. Затраты на приобретение клиш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891"/>
        <w:gridCol w:w="1418"/>
        <w:gridCol w:w="1417"/>
        <w:gridCol w:w="156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ише до 30 с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13. Затраты на приобретение маячка проблескового на школьный автобу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39"/>
        <w:gridCol w:w="1292"/>
        <w:gridCol w:w="1107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к на магни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4. Затраты на приобретение знаков в целях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839"/>
        <w:gridCol w:w="1292"/>
        <w:gridCol w:w="1107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(не более), рублей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направление к эвакуационному выходу по лестнице вниз направ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направляющая стрелка под углом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ведется видеонаблюдени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2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курить запрещен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5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телефон для использования на пожаре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Знак  «Огнетушитель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</w:rPr>
              <w:t>57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53:00Z</dcterms:created>
  <dc:creator>СпециалистЗакупки</dc:creator>
  <dc:description/>
  <cp:keywords/>
  <dc:language>en-US</dc:language>
  <cp:lastModifiedBy>1</cp:lastModifiedBy>
  <dcterms:modified xsi:type="dcterms:W3CDTF">2018-10-10T03:49:00Z</dcterms:modified>
  <cp:revision>32</cp:revision>
  <dc:subject/>
  <dc:title/>
</cp:coreProperties>
</file>